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Arial" w:hAnsi="Arial" w:cs="Arial"/>
          <w:b/>
          <w:b/>
          <w:bCs/>
          <w:sz w:val="32"/>
          <w:szCs w:val="32"/>
        </w:rPr>
      </w:pPr>
      <w:r>
        <w:rPr>
          <w:rFonts w:cs="Arial" w:ascii="Arial" w:hAnsi="Arial"/>
          <w:b/>
          <w:bCs/>
          <w:sz w:val="32"/>
          <w:szCs w:val="32"/>
        </w:rPr>
        <w:t>ENTRETIEN COURANT ETANCHEITE</w:t>
      </w:r>
    </w:p>
    <w:p>
      <w:pPr>
        <w:pStyle w:val="Normal"/>
        <w:tabs>
          <w:tab w:val="clear" w:pos="567"/>
          <w:tab w:val="left" w:pos="426" w:leader="none"/>
          <w:tab w:val="left" w:pos="851" w:leader="none"/>
        </w:tabs>
        <w:jc w:val="center"/>
        <w:rPr>
          <w:rFonts w:ascii="Arial" w:hAnsi="Arial" w:cs="Arial"/>
          <w:b/>
          <w:b/>
          <w:bCs/>
          <w:sz w:val="32"/>
          <w:szCs w:val="32"/>
        </w:rPr>
      </w:pPr>
      <w:r>
        <w:rPr>
          <w:rFonts w:cs="Arial" w:ascii="Arial" w:hAnsi="Arial"/>
          <w:b/>
          <w:bCs/>
          <w:sz w:val="32"/>
          <w:szCs w:val="32"/>
        </w:rPr>
        <w:t>Lot n°3 – Var</w:t>
      </w:r>
    </w:p>
    <w:p>
      <w:pPr>
        <w:pStyle w:val="Normal"/>
        <w:tabs>
          <w:tab w:val="clear" w:pos="567"/>
          <w:tab w:val="left" w:pos="426" w:leader="none"/>
          <w:tab w:val="left" w:pos="851" w:leader="none"/>
        </w:tabs>
        <w:jc w:val="both"/>
        <w:rPr>
          <w:rFonts w:ascii="Arial" w:hAnsi="Arial" w:cs="Arial"/>
          <w:b/>
          <w:b/>
          <w:bCs/>
          <w:sz w:val="32"/>
          <w:szCs w:val="32"/>
        </w:rPr>
      </w:pPr>
      <w:r>
        <w:rPr>
          <w:rFonts w:cs="Arial" w:ascii="Arial" w:hAnsi="Arial"/>
          <w:b/>
          <w:bCs/>
          <w:sz w:val="32"/>
          <w:szCs w:val="3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74286222"/>
      <w:bookmarkStart w:id="1" w:name="__Fieldmark__0_3274286222"/>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274286222"/>
      <w:bookmarkStart w:id="3" w:name="__Fieldmark__1_3274286222"/>
      <w:bookmarkEnd w:id="3"/>
      <w:r>
        <w:rPr/>
      </w:r>
      <w:r>
        <w:rPr/>
        <w:fldChar w:fldCharType="end"/>
      </w:r>
      <w:r>
        <w:rPr>
          <w:rFonts w:cs="Arial" w:ascii="Arial" w:hAnsi="Arial"/>
        </w:rPr>
        <w:tab/>
        <w:t xml:space="preserve">au lot n°3 : Var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74286222"/>
      <w:bookmarkStart w:id="5" w:name="__Fieldmark__2_3274286222"/>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74286222"/>
      <w:bookmarkStart w:id="7" w:name="__Fieldmark__3_3274286222"/>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74286222"/>
      <w:bookmarkStart w:id="9" w:name="__Fieldmark__4_3274286222"/>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74286222"/>
      <w:bookmarkStart w:id="11" w:name="__Fieldmark__5_3274286222"/>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274286222"/>
      <w:bookmarkStart w:id="13" w:name="__Fieldmark__6_3274286222"/>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74286222"/>
      <w:bookmarkStart w:id="15" w:name="__Fieldmark__7_3274286222"/>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274286222"/>
      <w:bookmarkStart w:id="17" w:name="__Fieldmark__8_3274286222"/>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274286222"/>
      <w:bookmarkStart w:id="19" w:name="__Fieldmark__9_3274286222"/>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74286222"/>
      <w:bookmarkStart w:id="21" w:name="__Fieldmark__10_3274286222"/>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274286222"/>
      <w:bookmarkStart w:id="23" w:name="__Fieldmark__11_3274286222"/>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274286222"/>
      <w:bookmarkStart w:id="25" w:name="__Fieldmark__12_3274286222"/>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274286222"/>
      <w:bookmarkStart w:id="27" w:name="__Fieldmark__13_3274286222"/>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274286222"/>
      <w:bookmarkStart w:id="29" w:name="__Fieldmark__14_3274286222"/>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274286222"/>
      <w:bookmarkStart w:id="31" w:name="__Fieldmark__15_3274286222"/>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274286222"/>
      <w:bookmarkStart w:id="33" w:name="__Fieldmark__16_3274286222"/>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274286222"/>
      <w:bookmarkStart w:id="35" w:name="__Fieldmark__17_3274286222"/>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274286222"/>
      <w:bookmarkStart w:id="37" w:name="__Fieldmark__18_3274286222"/>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274286222"/>
      <w:bookmarkStart w:id="39" w:name="__Fieldmark__19_3274286222"/>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274286222"/>
      <w:bookmarkStart w:id="41" w:name="__Fieldmark__20_3274286222"/>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274286222"/>
      <w:bookmarkStart w:id="43" w:name="__Fieldmark__21_3274286222"/>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274286222"/>
      <w:bookmarkStart w:id="45" w:name="__Fieldmark__22_3274286222"/>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274286222"/>
      <w:bookmarkStart w:id="47" w:name="__Fieldmark__23_3274286222"/>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274286222"/>
      <w:bookmarkStart w:id="49" w:name="__Fieldmark__24_3274286222"/>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274286222"/>
      <w:bookmarkStart w:id="51" w:name="__Fieldmark__25_3274286222"/>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274286222"/>
      <w:bookmarkStart w:id="53" w:name="__Fieldmark__26_3274286222"/>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274286222"/>
      <w:bookmarkStart w:id="55" w:name="__Fieldmark__27_3274286222"/>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274286222"/>
      <w:bookmarkStart w:id="57" w:name="__Fieldmark__28_3274286222"/>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274286222"/>
      <w:bookmarkStart w:id="59" w:name="__Fieldmark__29_3274286222"/>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274286222"/>
      <w:bookmarkStart w:id="61" w:name="__Fieldmark__30_3274286222"/>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274286222"/>
      <w:bookmarkStart w:id="63" w:name="__Fieldmark__31_3274286222"/>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274286222"/>
      <w:bookmarkStart w:id="65" w:name="__Fieldmark__32_3274286222"/>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274286222"/>
      <w:bookmarkStart w:id="67" w:name="__Fieldmark__33_3274286222"/>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274286222"/>
      <w:bookmarkStart w:id="69" w:name="__Fieldmark__34_3274286222"/>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274286222"/>
      <w:bookmarkStart w:id="71" w:name="__Fieldmark__35_3274286222"/>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274286222"/>
      <w:bookmarkStart w:id="73" w:name="__Fieldmark__36_3274286222"/>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INLI PACA</w:t>
      </w:r>
    </w:p>
    <w:p>
      <w:pPr>
        <w:pStyle w:val="Normal"/>
        <w:numPr>
          <w:ilvl w:val="0"/>
          <w:numId w:val="1"/>
        </w:numPr>
        <w:rPr>
          <w:rFonts w:ascii="Arial" w:hAnsi="Arial" w:cs="Arial"/>
        </w:rPr>
      </w:pPr>
      <w:r>
        <w:rPr>
          <w:rFonts w:cs="Arial" w:ascii="Arial" w:hAnsi="Arial"/>
        </w:rPr>
        <w:t>470 Promenade des Anglais</w:t>
      </w:r>
    </w:p>
    <w:p>
      <w:pPr>
        <w:pStyle w:val="Normal"/>
        <w:numPr>
          <w:ilvl w:val="0"/>
          <w:numId w:val="1"/>
        </w:numPr>
        <w:rPr>
          <w:rFonts w:ascii="Arial" w:hAnsi="Arial" w:cs="Arial"/>
        </w:rPr>
      </w:pPr>
      <w:r>
        <w:rPr>
          <w:rFonts w:cs="Arial" w:ascii="Arial" w:hAnsi="Arial"/>
        </w:rPr>
        <w:t>06200 Nic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rPr/>
      </w:pPr>
      <w:r>
        <w:rPr>
          <w:rFonts w:cs="Arial" w:ascii="Arial" w:hAnsi="Arial"/>
          <w:b/>
          <w:bCs/>
        </w:rPr>
        <w:t>Philippe SAGNES– Directeur Général</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Véronique LENOBLE – Responsable du Service Technique</w:t>
      </w:r>
    </w:p>
    <w:p>
      <w:pPr>
        <w:pStyle w:val="Normal"/>
        <w:tabs>
          <w:tab w:val="clear" w:pos="567"/>
          <w:tab w:val="left" w:pos="851" w:leader="none"/>
        </w:tabs>
        <w:jc w:val="both"/>
        <w:rPr/>
      </w:pPr>
      <w:hyperlink r:id="rId20">
        <w:r>
          <w:rPr>
            <w:rStyle w:val="InternetLink"/>
            <w:rFonts w:cs="Arial" w:ascii="Arial" w:hAnsi="Arial"/>
          </w:rPr>
          <w:t>veronique.lenoble@inli.fr</w:t>
        </w:r>
      </w:hyperlink>
      <w:r>
        <w:rPr>
          <w:rFonts w:cs="Arial" w:ascii="Arial" w:hAnsi="Arial"/>
        </w:rPr>
        <w:t xml:space="preserve"> </w:t>
      </w:r>
    </w:p>
    <w:p>
      <w:pPr>
        <w:pStyle w:val="Normal"/>
        <w:tabs>
          <w:tab w:val="clear" w:pos="567"/>
          <w:tab w:val="left" w:pos="851" w:leader="none"/>
        </w:tabs>
        <w:jc w:val="both"/>
        <w:rPr>
          <w:rFonts w:ascii="Arial" w:hAnsi="Arial" w:cs="Arial"/>
        </w:rPr>
      </w:pPr>
      <w:hyperlink r:id="rId21">
        <w:r>
          <w:rPr>
            <w:rStyle w:val="InternetLink"/>
            <w:color w:val="000000"/>
            <w:u w:val="none"/>
          </w:rPr>
          <w:t>09 74 911 020</w:t>
        </w:r>
      </w:hyperlink>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bCs/>
        </w:rPr>
      </w:pPr>
      <w:r>
        <w:rPr>
          <w:rFonts w:cs="Arial" w:ascii="Arial" w:hAnsi="Arial"/>
          <w:b/>
          <w:bCs/>
        </w:rPr>
        <w:t xml:space="preserve">Isabelle ASTOLFI </w:t>
      </w:r>
    </w:p>
    <w:p>
      <w:pPr>
        <w:pStyle w:val="Normal"/>
        <w:tabs>
          <w:tab w:val="clear" w:pos="567"/>
          <w:tab w:val="left" w:pos="851" w:leader="none"/>
        </w:tabs>
        <w:jc w:val="both"/>
        <w:rPr>
          <w:rFonts w:ascii="Arial" w:hAnsi="Arial" w:cs="Arial"/>
        </w:rPr>
      </w:pPr>
      <w:hyperlink r:id="rId22">
        <w:r>
          <w:rPr>
            <w:rStyle w:val="InternetLink"/>
            <w:color w:val="000000"/>
            <w:u w:val="none"/>
          </w:rPr>
          <w:t>09 74 911 020</w:t>
        </w:r>
      </w:hyperlink>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Entretien courant étanchéité – Lot n°3 : Var</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in/veronique.lenoble@inli.fr%20" TargetMode="External"/><Relationship Id="rId21" Type="http://schemas.openxmlformats.org/officeDocument/2006/relationships/hyperlink" Target="tel:04 83 32 16 76" TargetMode="External"/><Relationship Id="rId22" Type="http://schemas.openxmlformats.org/officeDocument/2006/relationships/hyperlink" Target="tel:04 83 32 16 76" TargetMode="Externa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Licence 4</cp:lastModifiedBy>
  <cp:lastPrinted>2025-09-05T12:03:00Z</cp:lastPrinted>
  <dcterms:modified xsi:type="dcterms:W3CDTF">2025-09-24T07:22:00Z</dcterms:modified>
  <cp:revision>33</cp:revision>
  <dc:subject/>
  <dc:title>_Modèle recommandé : le service peut l’adapter le cas échéant_DC1_</dc:title>
</cp:coreProperties>
</file>